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23809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688172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